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Data - Lab: Energy Transfer in the Ecosyst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Name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Data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Chain length (in link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Volume of water taken from the large buck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of water in end contain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fficiency of   energy transf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87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5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7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2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69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10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59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3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55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lculation:</w:t>
      </w:r>
    </w:p>
    <w:p>
      <w:pPr>
        <w:pStyle w:val="Normal"/>
        <w:rPr/>
      </w:pPr>
      <w:r>
        <w:rPr>
          <w:rFonts w:cs="Arial" w:ascii="Arial" w:hAnsi="Arial"/>
        </w:rPr>
        <w:t xml:space="preserve">Efficiency of energy transfer = </w:t>
      </w:r>
      <w:r>
        <w:rPr>
          <w:rFonts w:cs="Arial" w:ascii="Arial" w:hAnsi="Arial"/>
          <w:u w:val="single"/>
        </w:rPr>
        <w:t>Volume of water in end container (ml)</w:t>
      </w:r>
      <w:r>
        <w:rPr>
          <w:rFonts w:cs="Arial" w:ascii="Arial" w:hAnsi="Arial"/>
        </w:rPr>
        <w:t xml:space="preserve"> x 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Volume of water from bucket (ml)</w:t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sults should be graphed to show the relationship between the length of the food chain and energy transfer effici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ly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does the water in the 5-gallon bucket represent?  Explain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The sun; the sun is the main source of energy for all living t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does the water you receive from another food chain member represent?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Energy that the consumer rece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does the spilled water represent?  Explain.</w:t>
      </w:r>
    </w:p>
    <w:p>
      <w:pPr>
        <w:pStyle w:val="Normal"/>
        <w:rPr/>
      </w:pPr>
      <w:r>
        <w:rPr>
          <w:rFonts w:cs="Arial" w:ascii="Arial" w:hAnsi="Arial"/>
          <w:color w:val="993366"/>
        </w:rPr>
        <w:t xml:space="preserve">Energy “lost”; each time energy is transferred some is lost (unavailable to the consumer) </w:t>
      </w:r>
      <w:r>
        <w:rPr>
          <w:rFonts w:cs="Arial" w:ascii="Arial" w:hAnsi="Arial"/>
        </w:rPr>
        <w:t>4.  What does the water in the end container represent?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Useable energy taken in by the highest level consu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n a one-link food chain, what process is being modeled?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Consider  all of the “energy” that was lost from the food chain during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ctivity.  In actual ecosystems, where does this energy go?  (2 way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993366"/>
        </w:rPr>
        <w:t>It is given off as heat and some is wasted (uneaten parts and indigestible par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Is there a limit to the length of a food chain?  Explain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Yes, generally food chains are limited to four levels – since some energy is “lost” after each transfer, there is not enough energy available to support an organism at the fifth or sixth link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03:00Z</dcterms:created>
  <dc:creator>Clayton Johns</dc:creator>
  <dc:description/>
  <cp:keywords/>
  <dc:language>en-US</dc:language>
  <cp:lastModifiedBy>Clayton Johns</cp:lastModifiedBy>
  <dcterms:modified xsi:type="dcterms:W3CDTF">2008-10-09T19:03:00Z</dcterms:modified>
  <cp:revision>2</cp:revision>
  <dc:subject/>
  <dc:title>Lab: Energy Transfer in the Ecosystem</dc:title>
</cp:coreProperties>
</file>